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06860482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678799433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42028919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202383946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